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SSEL CHRISTINE CORCI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0520" cy="3328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0520" cy="33280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ELLE MAE RO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840" cy="33261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840" cy="33261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NDEL JOHN RULO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558415" cy="45739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562225" cy="4573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IZA CRISTY AM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4495" cy="5248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44495" cy="5248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OBERT ANTHONY JOE MERCA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48:00Z</dcterms:created>
  <dc:creator>Windows Seven</dc:creator>
  <dc:description/>
  <cp:keywords/>
  <dc:language>en-US</dc:language>
  <cp:lastModifiedBy>Windows Seven</cp:lastModifiedBy>
  <dcterms:modified xsi:type="dcterms:W3CDTF">2011-08-22T05:29:00Z</dcterms:modified>
  <cp:revision>5</cp:revision>
  <dc:subject/>
  <dc:title/>
</cp:coreProperties>
</file>